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efault"/>
        <w:ind w:left="180" w:hanging="0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052"/>
        <w:gridCol w:w="2340"/>
        <w:gridCol w:w="2160"/>
        <w:gridCol w:w="2430"/>
      </w:tblGrid>
      <w:tr>
        <w:trPr/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tio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ectation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rooms, Offices and Common Areas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lways and Lockers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room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</w:t>
            </w:r>
          </w:p>
        </w:tc>
      </w:tr>
      <w:tr>
        <w:trPr/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ady 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 prepared to learn; track your progress </w:t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ing necessary materials to class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e in the classroom and ready to learn when the bell rings</w:t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llow the dress code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ke sure you have all the supplies you need for class </w:t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Keep the hallway clear for others to walk past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rFonts w:eastAsia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at a nutritious lunch; it’s fuel for the rest of the day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Have your ID number ready for the cook</w:t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k appropriately to board the bus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 ready to board when your bus arrives and your driver signals you to enter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llect all your belongings before </w:t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>exiting the bus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Be Responsibl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, understand, and follow the handbook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oose a positive attitude; display Pleasant View Spirit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 on task and stay on task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intain physical and personal space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er to help others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eep your locker clean - inside and out </w:t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lk on the right </w:t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fer to help others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 open to new food choices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n up your area and stack your tray appropriately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eet the driver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time on the bus to read, do homework,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 talk quietly with friends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Remain in the same seat for the entire bus ride</w:t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 Respectful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Keep hands, feet and other objects to yourself  (KHFOOTY)</w:t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how pride in our school by keeping it clean; report damage of property to an adult </w:t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reat others the way that you would like to be treated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appropriate language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 and act appropriately to all peers and adults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e your own locker/hook in the hallway </w:t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en and close your locker quietly </w:t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k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et others who greet you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appropriate language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quiet voices in the hallway (when moving without your class)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Use silent voices in the hallway (when moving with your class)</w:t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eak and act appropriately to all peers and adults 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oid horseplay, wrestling, and play fighting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lk quietly </w:t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Food and drink stay in the lunchroom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rFonts w:eastAsia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ep hands, feet and other objects to yourself (KHFOOTY)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vite someone new to sit with you </w:t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appropriate language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 and act appropriately to all peers and adults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ly with all safety rules </w:t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nd back from the curb </w:t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de your assigned bus and keep the aisles clear </w:t>
            </w:r>
          </w:p>
          <w:p>
            <w:pPr>
              <w:pStyle w:val="Default"/>
              <w:ind w:firstLine="9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e appropriate language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 and act appropriately to all peers and adults</w:t>
            </w:r>
          </w:p>
        </w:tc>
      </w:tr>
    </w:tbl>
    <w:p>
      <w:pPr>
        <w:pStyle w:val="Default"/>
        <w:rPr/>
      </w:pPr>
      <w:r>
        <w:rPr/>
        <w:t>Revised: 8/26/09</w:t>
      </w:r>
    </w:p>
    <w:sectPr>
      <w:headerReference w:type="default" r:id="rId2"/>
      <w:type w:val="nextPage"/>
      <w:pgSz w:w="12240" w:h="15840"/>
      <w:pgMar w:left="1440" w:right="1440" w:gutter="0" w:header="27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Pleasant View’s “Panther Pride” Expectations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2:25:00Z</dcterms:created>
  <dc:creator>Franklin</dc:creator>
  <dc:description/>
  <cp:keywords/>
  <dc:language>en-US</dc:language>
  <cp:lastModifiedBy>Franklin</cp:lastModifiedBy>
  <cp:lastPrinted>2009-08-27T08:31:00Z</cp:lastPrinted>
  <dcterms:modified xsi:type="dcterms:W3CDTF">2009-08-29T05:07:00Z</dcterms:modified>
  <cp:revision>9</cp:revision>
  <dc:subject/>
  <dc:title>Location </dc:title>
</cp:coreProperties>
</file>